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the shapesfiles for the xmas 2006 project. If you want to join the project and make maps send me an email at goransvensson@yahoo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eadline is christm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ffected texture-set is the water-s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ran Svensson - collecting, and putting together textur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on Dupius - making colortables, importing textures into shapesfi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